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/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此处不要忘填写题目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10490</wp:posOffset>
                      </wp:positionV>
                      <wp:extent cx="2440940" cy="483235"/>
                      <wp:effectExtent l="5080" t="5715" r="5715" b="1016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48312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请仔细阅读以下要求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37.95pt;margin-top:8.7pt;width:192.15pt;height:3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请仔细阅读以下要求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于瑾</cp:lastModifiedBy>
  <cp:lastPrinted>2014-12-03T16:25:00Z</cp:lastPrinted>
  <dcterms:modified xsi:type="dcterms:W3CDTF">2021-01-18T03:31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