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cs="仿宋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自愿放弃</w:t>
      </w: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评奖声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本人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身份证号码：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XXXXXXXX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在成果《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》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（成果名称）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完成人中排名第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本人自愿放弃《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》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（成果名称）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参加此次海南省第十三次社会科学优秀成果评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奖项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（专著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编著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论文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研究报告奖）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的申报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特此声明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72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红色字体为提示信息，正式成文时请删除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声明人（签名）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  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 </cp:lastModifiedBy>
  <dcterms:modified xsi:type="dcterms:W3CDTF">2024-03-28T08:2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4E52F5B4A419BB7E922EA0F31663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