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eastAsia="zh-CN" w:bidi="ar-SA"/>
        </w:rPr>
      </w:pPr>
      <w:r>
        <w:rPr>
          <w:rFonts w:eastAsia="黑体" w:cs="黑体" w:ascii="黑体" w:hAnsi="黑体"/>
          <w:sz w:val="32"/>
          <w:szCs w:val="32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bidi="ar-SA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 w:bidi="ar-SA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年度海南省高等学校科学研究项目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本项目指南为选题的方向，而不是具体的课题名称。申请者应紧密结合国家和海南省经济社会发展的需要，在本指南的指导下，根据学校和个人的实际情况，进行更具体的选择，确定申报课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bidi="ar-SA"/>
        </w:rPr>
      </w:pPr>
      <w:r>
        <w:rPr>
          <w:rFonts w:ascii="黑体" w:hAnsi="黑体" w:cs="黑体" w:eastAsia="黑体"/>
          <w:sz w:val="32"/>
          <w:szCs w:val="32"/>
          <w:lang w:bidi="ar-SA"/>
        </w:rPr>
        <w:t>一、自然科学类（理工农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一）海南发展清洁能源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二）数控技术在工农业生产中的综合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三）计算机多媒体技术的开发及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四）海南稀有金属利用开发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五）海南建筑结构与特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六）高性能功能材料、超细材料、新型材料与复合材料的制备工艺与应用基础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七）海南水产养殖技术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八）海南生物多样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九）海南海洋资源开发利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十）海南发展热带高效农业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十一）海南冬季瓜菜产业关键技术研究与示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十二）海南热带高效农作物和果树栽培技术、病虫害防治途径、方法等的基础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十三）高效、优质设施农业中无公害化生产与节能的方法与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十四）农业环境污染与食品安全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十五）海南动植物病虫害的生物防治与综合利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十六）海南特色植物资源、中药材的保护、利用与开发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十七）海南养生保健产业的有关理论、基础及应用研究；慢性病及健康管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十八）多发病、常见病、地方病等主要疾病的病因、发生机理、早期诊断、预防和治疗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十九）探索环境、遗传与社会心理因素对重要疾病发生发展的机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二十）热带流行病学调查及防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二十一）中医药及中西医结合防治重大疾病的基础理论和临床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二十二）中医药防治疾病临床疗效的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二十三）海南少数民族人群遗传资源、遗传结构和重大疾病致病基因等相关问题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二十四）海南少数民族医药资源的开发与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二十五）南药规范化栽培与质量标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二十六）海南洪涝灾害发生规律、地域演化特征与防御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二十七）海南山地植被恢复与可持续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二十七）热带海洋信息技术开发与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二十八）智能系统与智能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二十九）大数据技术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三十）互联网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产业技术开发与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三十一）物联网技术开发与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二、</w:t>
      </w:r>
      <w:r>
        <w:rPr>
          <w:rFonts w:ascii="黑体" w:hAnsi="黑体" w:cs="黑体" w:eastAsia="黑体"/>
          <w:sz w:val="32"/>
          <w:szCs w:val="32"/>
          <w:lang w:bidi="ar-SA"/>
        </w:rPr>
        <w:t>人文与社会科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一）海南国际旅游岛建设发展战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二）海南国际旅游岛建设过程中的社会舆情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三）海南国际旅游岛建设背景下少数民族居民生存状态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四）海南生态文明建设及可持续发展能力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五）海南社会主义新农村建设模式和政策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六）海南省现代服务业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七）海南国际旅游岛建设法治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八）社会转型期和谐社会的架构及运作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九）海南城乡社会保障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十）海南少数民族民俗文化保护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十一）海南人文环境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十二）在海南开展特色“阳光体育”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十三）海南全民健身活动机制构建与评价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十四）发展体育事业对“构建海南和谐社会”积极作用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十五）海南体育经济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十六）海南方言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十七）海南历史文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十八）海南民俗文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十九）海南高校数字图书馆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二十）海南高职高专院校图书馆网络化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二十一）高校信息资源共建共知共享的理论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二十二）高校文献信息资源保障政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二十三）高等医学院校开展服务地方的模式与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二十四）“一带一路”与海南发展机遇与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二十五）“四个全面”背景下海南面临的挑战与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二十六）海南旅游特区建设的战略目标与实施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二十七）海南公共外交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二十八）海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 w:bidi="ar-SA"/>
        </w:rPr>
        <w:t>十二大重点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产业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二十九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 w:bidi="ar-SA"/>
        </w:rPr>
        <w:t>海南自由贸易试验区和中国特色自由贸易港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</w:r>
    </w:p>
    <w:sectPr>
      <w:type w:val="nextPage"/>
      <w:pgSz w:w="11906" w:h="16838"/>
      <w:pgMar w:left="1474" w:right="1418" w:gutter="0" w:header="0" w:top="1814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26:00Z</dcterms:created>
  <dc:creator>Lenovo</dc:creator>
  <dc:description/>
  <dc:language>en-US</dc:language>
  <cp:lastModifiedBy>Lenovo</cp:lastModifiedBy>
  <dcterms:modified xsi:type="dcterms:W3CDTF">2018-09-21T07:27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