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Style w:val="StrongEmphasis"/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</w:pPr>
      <w:r>
        <w:rPr>
          <w:rStyle w:val="StrongEmphasis"/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成果</w:t>
      </w:r>
      <w:r>
        <w:rPr>
          <w:rStyle w:val="StrongEmphasis"/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排序</w:t>
      </w:r>
      <w:r>
        <w:rPr>
          <w:rStyle w:val="StrongEmphasis"/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确认说明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textAlignment w:val="auto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成果《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XXXX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》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>（成果名称）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参加海南省第十一次社会科学优秀成果评奖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XX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奖项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>（专著奖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>/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>编著奖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>/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>论文奖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>/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>研究报告奖）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申报，该成果完成人顺序为：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XX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、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XX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、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XX……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>（成果涉及的所有完成人）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textAlignment w:val="auto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特此说明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720"/>
        <w:textAlignment w:val="auto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>红色字体为提示信息，正式成文时请删除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textAlignment w:val="auto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textAlignment w:val="auto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textAlignment w:val="auto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textAlignment w:val="auto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3520"/>
        <w:textAlignment w:val="auto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签名（手写）：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XX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、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XX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、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XX……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3520"/>
        <w:textAlignment w:val="auto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时间：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0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7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0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日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textAlignment w:val="auto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textAlignment w:val="auto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                                    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rStyle w:val="StrongEmphasis"/>
          <w:rFonts w:ascii="宋体" w:hAnsi="宋体" w:eastAsia="仿宋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rStyle w:val="StrongEmphasis"/>
          <w:rFonts w:ascii="宋体" w:hAnsi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rStyle w:val="StrongEmphasis"/>
          <w:rFonts w:ascii="宋体" w:hAnsi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rStyle w:val="StrongEmphasis"/>
          <w:rFonts w:ascii="宋体" w:hAnsi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rStyle w:val="StrongEmphasis"/>
          <w:rFonts w:ascii="宋体" w:hAnsi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rStyle w:val="StrongEmphasis"/>
          <w:rFonts w:ascii="宋体" w:hAnsi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/>
      </w:r>
    </w:p>
    <w:p>
      <w:pPr>
        <w:pStyle w:val="Normal"/>
        <w:rPr>
          <w:rStyle w:val="StrongEmphasis"/>
          <w:rFonts w:ascii="宋体" w:hAnsi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雨晴格格</cp:lastModifiedBy>
  <dcterms:modified xsi:type="dcterms:W3CDTF">2020-07-31T02:53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