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学术诚信承诺书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5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8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本人已认真阅读《关于开展海南省第十一次社会科学优秀成果评奖的通知》，本人承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所填报的内容真实，坚持正确的政治立场，成果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</w:rPr>
        <w:t>著作权没有争议，成果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  <w:lang w:eastAsia="zh-CN"/>
        </w:rPr>
        <w:t>《</w:t>
      </w:r>
      <w:r>
        <w:rPr>
          <w:rFonts w:eastAsia="仿宋" w:cs="仿宋" w:ascii="仿宋" w:hAnsi="仿宋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XXXXXX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</w:rPr>
        <w:t>排序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  <w:lang w:eastAsia="zh-CN"/>
        </w:rPr>
        <w:t>已由该成果涉及的所有完成人进行最终确认，此次申报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</w:rPr>
        <w:t>没有违反《中华人民共和国保守国家秘密法》的规定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           </w:t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           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承诺人：</w:t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           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  期：</w:t>
      </w:r>
    </w:p>
    <w:p>
      <w:pPr>
        <w:pStyle w:val="Normal"/>
        <w:rPr/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               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学院公章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 xml:space="preserve">     </w:t>
      </w:r>
    </w:p>
    <w:sectPr>
      <w:type w:val="nextPage"/>
      <w:pgSz w:w="11906" w:h="16838"/>
      <w:pgMar w:left="1474" w:right="1361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3:05:03Z</dcterms:created>
  <dc:creator>lenovo</dc:creator>
  <dc:description/>
  <dc:language>en-US</dc:language>
  <cp:lastModifiedBy>雨晴格格</cp:lastModifiedBy>
  <dcterms:modified xsi:type="dcterms:W3CDTF">2020-07-31T03:1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