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0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  <w:lang w:val="en-US" w:eastAsia="zh-CN"/>
        </w:rPr>
        <w:t>建议纳入《海南省“十四五”时期哲学社会科学发展规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30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  <w:lang w:val="en-US" w:eastAsia="zh-CN"/>
        </w:rPr>
        <w:t>划》重大课题论证方案参考要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“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十三五”时期相关重大课题实施总体进展情况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  <w:t>“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>十四五”时期重大课题安排的总体考虑、需要解决的重要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课题实施的必要性、可行性论证，重点是对我省战略目标的支撑功能。项目是否已纳入中长期规划及其他纳入依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重大课题主要内容和布局重点，需要说明与此前已安排项目是否重复之处，类似项目如何进行整合优化。已多次纳入五年规划的工程项目要重点论证继续实施的必要性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重大课题的建设规模、实施方案、计划完成时间及“十四五”时期每年工作进展安排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要对课题的总体投入情况进行测算，提出财政资金投入的五年需求。需要说明项目规模和经费测算依据和标准，具体资助主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重大课题实施组织方式和推进主管部门、责任单位、负责人等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下一步加快推进实施的措施建议，所提问题和措施请务必具体详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ascii="仿宋" w:hAnsi="仿宋" w:cs="仿宋" w:eastAsia="仿宋"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方正小标宋简体" w:hAnsi="方正小标宋简体" w:eastAsia="方正小标宋简体" w:cs="方正小标宋简体"/>
          <w:sz w:val="30"/>
          <w:szCs w:val="3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30"/>
          <w:szCs w:val="30"/>
          <w:lang w:val="en-US" w:eastAsia="zh-CN"/>
        </w:rPr>
        <w:t>建议纳入《海南省“十四五”时期哲学社会科学发展规划》重大课题汇总表</w:t>
      </w:r>
    </w:p>
    <w:tbl>
      <w:tblPr>
        <w:tblW w:w="13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1009"/>
        <w:gridCol w:w="1009"/>
        <w:gridCol w:w="1009"/>
        <w:gridCol w:w="1009"/>
        <w:gridCol w:w="1009"/>
        <w:gridCol w:w="1009"/>
        <w:gridCol w:w="1258"/>
        <w:gridCol w:w="1455"/>
        <w:gridCol w:w="990"/>
        <w:gridCol w:w="1245"/>
        <w:gridCol w:w="1890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排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属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类别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所在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名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部门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责任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单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题负责人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必要性、可行性论证（</w:t>
            </w: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）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主要内容、布局重点（</w:t>
            </w: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00</w:t>
            </w: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字）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计划完成时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总体预算（万元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前期是否纳入国家</w:t>
            </w: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地方、部门规划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b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rFonts w:ascii="仿宋" w:hAnsi="仿宋" w:eastAsia="仿宋" w:cs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30"/>
                <w:sz w:val="30"/>
                <w:szCs w:val="30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2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1:55:52Z</dcterms:created>
  <dc:creator>li</dc:creator>
  <dc:description/>
  <dc:language>en-US</dc:language>
  <cp:lastModifiedBy>雨晴格格</cp:lastModifiedBy>
  <cp:lastPrinted>2020-12-22T10:05:00Z</cp:lastPrinted>
  <dcterms:modified xsi:type="dcterms:W3CDTF">2020-12-31T03:49:17Z</dcterms:modified>
  <cp:revision>1</cp:revision>
  <dc:subject/>
  <dc:title>关于征集《海南省“十四五”时期哲学社会科学发展规划》重大工程项目和重大课题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